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ՈՒՐՔԵՐ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Ե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ՎՃԱՐՆԵՐ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64" w:before="0" w:after="0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ԱՅԱՍՏԱՆ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ԱՆՐԱՊԵՏՈՒԹՅ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 xml:space="preserve">ՕՐԵՆՔՈՎ ՍԱՀՄԱՆՎԱԾ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ԵՂԱԿԱ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ՎՃԱՐՆԵՐԻ ԴՐՈՒՅՔԱՉԱՓԵՐԻ ՀԱՇՎԱՐԿՄԱՆ ՈՒՂԵՑՈՒՅՑ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jc w:val="center"/>
        <w:rPr>
          <w:rFonts w:ascii="GHEA Grapalat" w:hAnsi="GHEA Grapalat" w:eastAsia="Times New Roman" w:cs="GHEA Grapalat"/>
          <w:b/>
          <w:b/>
          <w:bCs/>
          <w:sz w:val="28"/>
          <w:szCs w:val="28"/>
        </w:rPr>
      </w:pPr>
      <w:r>
        <w:rPr>
          <w:rFonts w:eastAsia="Times New Roman" w:cs="GHEA Grapalat" w:ascii="GHEA Grapalat" w:hAnsi="GHEA Grapalat"/>
          <w:b/>
          <w:bCs/>
          <w:sz w:val="28"/>
          <w:szCs w:val="28"/>
        </w:rPr>
        <w:t>Բ Ա Ց Ա Տ Ր Ա Գ Ի Ր</w:t>
      </w:r>
    </w:p>
    <w:p>
      <w:pPr>
        <w:pStyle w:val="Normal"/>
        <w:spacing w:lineRule="auto" w:line="264" w:before="0" w:after="0"/>
        <w:jc w:val="center"/>
        <w:rPr>
          <w:rFonts w:ascii="GHEA Grapalat" w:hAnsi="GHEA Grapalat" w:eastAsia="Times New Roman" w:cs="GHEA Grapalat"/>
          <w:b/>
          <w:b/>
          <w:bCs/>
          <w:sz w:val="28"/>
          <w:szCs w:val="28"/>
        </w:rPr>
      </w:pPr>
      <w:r>
        <w:rPr>
          <w:rFonts w:eastAsia="Times New Roman" w:cs="GHEA Grapalat" w:ascii="GHEA Grapalat" w:hAnsi="GHEA Grapalat"/>
          <w:b/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ր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 օրենքով սահմանված տեղական վճ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դրույքաչափերի հաշվարկման ուղեցույցը մշակվել է՝ աջակցելու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 համայնքային կառավարչական հիմնարկներին (այսուհետ՝ Հիմնարկ),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եղական վճ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դրույքաչափերի հաշվարկման գործընթացում:</w:t>
      </w:r>
    </w:p>
    <w:p>
      <w:pPr>
        <w:pStyle w:val="Normal"/>
        <w:spacing w:lineRule="auto" w:line="264" w:before="0" w:after="0"/>
        <w:ind w:firstLine="72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ր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 օրենքով սահմանված տեղական վճ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դրույքաչափերի հաշվարկման ուղեցույցի հավելված N1-ն </w:t>
      </w:r>
      <w:r>
        <w:rPr>
          <w:rFonts w:eastAsia="Times New Roman" w:cs="GHEA Grapalat" w:ascii="GHEA Grapalat" w:hAnsi="GHEA Grapalat"/>
          <w:b/>
          <w:sz w:val="24"/>
          <w:szCs w:val="24"/>
        </w:rPr>
        <w:t xml:space="preserve">(հաշվարկներ կատարելու համար կիրառել excel ֆորմատով կցված ֆայլը) 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իրենից ներկայացնում է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ր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 օրենքով սահմանված տեղական վճ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դրույքաչափերի հաշվարկի ձևաչափը, իսկ հավելված N2-ը՝ դրույքաչափերի հաշվարկման ձևաչափի լրացման կարգը:</w:t>
      </w:r>
    </w:p>
    <w:p>
      <w:pPr>
        <w:pStyle w:val="Normal"/>
        <w:spacing w:lineRule="auto" w:line="264" w:before="0" w:after="0"/>
        <w:ind w:firstLine="72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ր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 օրենքով սահմանված տեղական վճ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դրույքաչափերի հաշվարկի ձևաչափի կիրառումը կրում է խորհրդատվական բնույթ, և փորձնական կիրառության դեպքում առաջացող խնդիրների վերաբերյալ Հիմնարկների առաջարկություններն արժեքավոր կլինեն՝ հաշվարկի ձևաչափը կատարելագործելու համար:</w:t>
      </w:r>
    </w:p>
    <w:p>
      <w:pPr>
        <w:pStyle w:val="Normal"/>
        <w:spacing w:lineRule="auto" w:line="264" w:before="0" w:after="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5:00Z</dcterms:created>
  <dc:creator>ArtakE</dc:creator>
  <dc:description/>
  <dc:language>en-US</dc:language>
  <cp:lastModifiedBy>k.hakobyan</cp:lastModifiedBy>
  <dcterms:modified xsi:type="dcterms:W3CDTF">2017-11-27T13:55:00Z</dcterms:modified>
  <cp:revision>2</cp:revision>
  <dc:subject/>
  <dc:title/>
</cp:coreProperties>
</file>